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, SPŠ stavební – stavební úpravy anglických dvorků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) Průvodní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3/20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 1 Identifikace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1 Údaje o stavb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ázev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: Plzeň, SPŠ stavební – stavební úpravy anglických dvorků</w:t>
      </w:r>
      <w:r>
        <w:rPr>
          <w:rFonts w:cs="Arial" w:ascii="Arial" w:hAnsi="Arial"/>
          <w:b/>
          <w:bCs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ísto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</w:rPr>
        <w:t xml:space="preserve">Plzeň, Chodské nám., Soukenická a Kozinova ulice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kres: </w:t>
      </w:r>
      <w:r>
        <w:rPr>
          <w:rFonts w:cs="Arial" w:ascii="Arial" w:hAnsi="Arial"/>
          <w:bCs/>
        </w:rPr>
        <w:t>Plzeň - město</w:t>
      </w:r>
      <w:r>
        <w:rPr>
          <w:rFonts w:cs="Arial" w:ascii="Arial" w:hAnsi="Arial"/>
          <w:b/>
          <w:bCs/>
        </w:rPr>
        <w:tab/>
        <w:t xml:space="preserve">Kraj: </w:t>
      </w:r>
      <w:r>
        <w:rPr>
          <w:rFonts w:cs="Arial" w:ascii="Arial" w:hAnsi="Arial"/>
          <w:bCs/>
        </w:rPr>
        <w:t>Plzeňsk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t. území:</w:t>
      </w:r>
      <w:r>
        <w:rPr>
          <w:rFonts w:cs="Arial" w:ascii="Arial" w:hAnsi="Arial"/>
          <w:bCs/>
        </w:rPr>
        <w:t xml:space="preserve"> Plzeň (721981)                     </w:t>
      </w:r>
      <w:r>
        <w:rPr>
          <w:rFonts w:cs="Arial" w:ascii="Arial" w:hAnsi="Arial"/>
          <w:b/>
          <w:bCs/>
        </w:rPr>
        <w:t xml:space="preserve">Č. parc.: </w:t>
      </w:r>
      <w:r>
        <w:rPr>
          <w:rFonts w:cs="Arial" w:ascii="Arial" w:hAnsi="Arial"/>
          <w:bCs/>
        </w:rPr>
        <w:t>st. 641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chrana objektu: </w:t>
      </w:r>
      <w:r>
        <w:rPr>
          <w:rFonts w:cs="Arial" w:ascii="Arial" w:hAnsi="Arial"/>
        </w:rPr>
        <w:t>anglické dvorky jsou součástí stavby, na kterou se vztahuje památková ochra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Tahoma" w:ascii="Tahoma" w:hAnsi="Tahoma"/>
        </w:rPr>
        <w:tab/>
        <w:t>Předmětem dokumentace je</w:t>
      </w:r>
      <w:r>
        <w:rPr/>
        <w:t xml:space="preserve"> </w:t>
      </w:r>
      <w:r>
        <w:rPr>
          <w:rFonts w:cs="Arial" w:ascii="Arial" w:hAnsi="Arial"/>
          <w:bCs/>
        </w:rPr>
        <w:t>stavební úprava stávajících anglickéch dvorků při objektu škol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Údaje o žadateli/stavebníkov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i/>
        </w:rPr>
        <w:t>Vlastnické práv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lzeňský kraj, Škroupova 1760/18, Jižní Předměstí, 30100 Plzeň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Právo hospodaření (stavebník)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třední průmyslová škola stavební, Plzeň, Chodské nám. 2, Chodské náměstí 1585/2, Jižní Předměstí, 30100 Plzeň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3 Údaje o zpracovateli společné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Tomáš Kostohryz, V koutě 4, 332 09 Štěnov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: 606 723 823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Č.A.: 0261228 – Autorizovaný inženýr pro pozemní stavby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rojektanti částí projektu : 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2 Seznam vstupních podkladů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projektová dokumentace a zaměření objekt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 vlast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SN a platné předpis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dnání s investorem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tografická dokumentace vlastní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5/2023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8:25:00Z</dcterms:created>
  <dc:creator>Tom</dc:creator>
  <dc:description/>
  <cp:keywords/>
  <dc:language>en-US</dc:language>
  <cp:lastModifiedBy>Tomáš</cp:lastModifiedBy>
  <cp:lastPrinted>2023-03-26T13:58:00Z</cp:lastPrinted>
  <dcterms:modified xsi:type="dcterms:W3CDTF">2023-06-15T18:35:00Z</dcterms:modified>
  <cp:revision>3</cp:revision>
  <dc:subject/>
  <dc:title>Akce: NKP hrad a zámek Horšovský Týn – pultová střecha nad ložnicí a loveckou halou – PD oprava krovu a výměna střešního pláště, okr</dc:title>
</cp:coreProperties>
</file>